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РОСНЫЙ ЛИСТ ГИДРОСТРУЙНОЙ ЧИСТКИ 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  <w:b/>
        </w:rPr>
        <w:t>линий трубопровод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74"/>
        <w:gridCol w:w="2623"/>
        <w:gridCol w:w="2551"/>
        <w:gridCol w:w="284"/>
        <w:gridCol w:w="2268"/>
      </w:tblGrid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 (наименование предприятия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ОАО «Славнефть-ЯНОС»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и должность контактного лиц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 Вячеслав Николаевич механик цеха №1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, электронная поч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4(852) 49 80 07, </w:t>
            </w:r>
            <w:r>
              <w:rPr>
                <w:sz w:val="22"/>
                <w:szCs w:val="22"/>
              </w:rPr>
              <w:t>EfimovVN@yanos.slavneft.ru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становки, номер цеха, год выпуска оборуд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Т-3, цех №1,2006г.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роцесса и продукт, получаемый на установке, в трубопровод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акуумная перегонка мазута, гудрон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ижайший период ремонта</w:t>
            </w:r>
          </w:p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едполагаемая дата начала работ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г.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одичность остановки оборудования для чистки в течение г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последней остановки</w:t>
            </w:r>
            <w:r>
              <w:rPr>
                <w:sz w:val="22"/>
                <w:szCs w:val="22"/>
              </w:rPr>
              <w:t>/чист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роизводилась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, использованный для чист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ремя, затраченное на чистк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чество последней проведенной очистки (Ваша оценка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трубопровода</w:t>
            </w:r>
            <w:r>
              <w:rPr>
                <w:rFonts w:cs="Times New Roman" w:ascii="Times New Roman" w:hAnsi="Times New Roman"/>
                <w:i/>
              </w:rPr>
              <w:t xml:space="preserve"> (обязательно для заполнения)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и толщина стенки трубопровода, м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Д426х12, Д273х1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чищаемого участка трубопровода, 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426-41,9м, Д273-39,4м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опров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5М-У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й трубопров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трубопров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тложени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тлож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Кокс 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тложений, м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от1мм до 12мм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ердость отложений (царапаются ли гвоздем?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подключения установки гидроструйной очистки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сточника воды без механических примесей (пожарный гидрант или общее водоснабжение) 2-3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лодца для слива отработанной воды (200 л/мин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fldChar w:fldCharType="begin">
                <w:ffData>
                  <w:name w:val="ТекстовоеПоле7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данные по оборудованию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шая отметка, м                           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отметка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оопасность, токсичность проду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Категор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Б(б)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Рабочая температура 340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 ,рабочее давление 0,1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нескольких опросных листов из одного цеха, заполняется один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ЖНО:</w:t>
      </w:r>
      <w:r>
        <w:rPr>
          <w:rFonts w:cs="Times New Roman" w:ascii="Times New Roman" w:hAnsi="Times New Roman"/>
        </w:rPr>
        <w:t xml:space="preserve"> необходимо направить на электронный адрес </w:t>
      </w:r>
      <w:hyperlink r:id="rId2">
        <w:r>
          <w:rPr>
            <w:rStyle w:val="InternetLink"/>
            <w:rFonts w:cs="Times New Roman" w:ascii="Times New Roman" w:hAnsi="Times New Roman"/>
          </w:rPr>
          <w:t>info@magicrot.ru</w:t>
        </w:r>
      </w:hyperlink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хему трубопровода (электронная версия, «скан», или от руки), это необходимо для указания точек подключения к очищаемому оборудованию</w:t>
      </w:r>
      <w:r>
        <w:rPr/>
        <w:t>;</w:t>
      </w:r>
    </w:p>
    <w:p>
      <w:pPr>
        <w:pStyle w:val="Normal"/>
        <w:spacing w:lineRule="auto" w:line="240" w:before="0" w:after="0"/>
        <w:ind w:left="426" w:firstLine="708"/>
        <w:rPr/>
      </w:pPr>
      <w:r>
        <w:rPr>
          <w:rFonts w:cs="Times New Roman" w:ascii="Times New Roman" w:hAnsi="Times New Roman"/>
        </w:rPr>
        <w:t>- фотографии тех</w:t>
      </w:r>
      <w:r>
        <w:rPr/>
        <w:t xml:space="preserve">. </w:t>
      </w:r>
      <w:r>
        <w:rPr>
          <w:rFonts w:cs="Times New Roman" w:ascii="Times New Roman" w:hAnsi="Times New Roman"/>
        </w:rPr>
        <w:t>площадок.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з подписи ответственного лица данная информация не будет принята к анализ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_________03.10.2018_________</w:t>
        <w:tab/>
        <w:tab/>
        <w:tab/>
        <w:t>Ответственное лицо: ____В.Н. Ефимов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12700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340360</wp:posOffset>
              </wp:positionV>
              <wp:extent cx="6639560" cy="8750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61"/>
                            <w:gridCol w:w="6095"/>
                          </w:tblGrid>
                          <w:tr>
                            <w:trPr>
                              <w:trHeight w:val="1095" w:hRule="atLeast"/>
                            </w:trPr>
                            <w:tc>
                              <w:tcPr>
                                <w:tcW w:w="4361" w:type="dxa"/>
                                <w:tcBorders>
                                  <w:bottom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69" w:leader="none"/>
                                  </w:tabs>
                                  <w:snapToGrid w:val="false"/>
                                  <w:spacing w:lineRule="auto" w:line="240" w:before="0" w:after="0"/>
                                  <w:ind w:right="-144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val="en-GB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>
                                  <w:bottom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</w:trPr>
                            <w:tc>
                              <w:tcPr>
                                <w:tcW w:w="10456" w:type="dxa"/>
                                <w:gridSpan w:val="2"/>
                                <w:tcBorders>
                                  <w:top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-144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68.9pt;mso-wrap-distance-left:0pt;mso-wrap-distance-right:9pt;mso-wrap-distance-top:0pt;mso-wrap-distance-bottom:10pt;margin-top:26.8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61"/>
                      <w:gridCol w:w="6095"/>
                    </w:tblGrid>
                    <w:tr>
                      <w:trPr>
                        <w:trHeight w:val="1095" w:hRule="atLeast"/>
                      </w:trPr>
                      <w:tc>
                        <w:tcPr>
                          <w:tcW w:w="4361" w:type="dxa"/>
                          <w:tcBorders>
                            <w:bottom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69" w:leader="none"/>
                            </w:tabs>
                            <w:snapToGrid w:val="false"/>
                            <w:spacing w:lineRule="auto" w:line="240" w:before="0" w:after="0"/>
                            <w:ind w:right="-144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en-GB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val="en-GB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tcBorders>
                            <w:bottom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lang w:val="en-GB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82" w:hRule="atLeast"/>
                      </w:trPr>
                      <w:tc>
                        <w:tcPr>
                          <w:tcW w:w="10456" w:type="dxa"/>
                          <w:gridSpan w:val="2"/>
                          <w:tcBorders>
                            <w:top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-144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gicrot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0:00Z</dcterms:created>
  <dc:creator>Козлов Евгений Анатольевич</dc:creator>
  <dc:description/>
  <cp:keywords>Опросный лист Гидроструйная очистка Гидроджеттинг</cp:keywords>
  <dc:language>en-US</dc:language>
  <cp:lastModifiedBy>BedarevVA</cp:lastModifiedBy>
  <cp:lastPrinted>2010-10-08T12:38:00Z</cp:lastPrinted>
  <dcterms:modified xsi:type="dcterms:W3CDTF">2018-10-12T12:22:00Z</dcterms:modified>
  <cp:revision>3</cp:revision>
  <dc:subject/>
  <dc:title>Опросный лист на очистку трубопроводов</dc:title>
</cp:coreProperties>
</file>